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988820709"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808396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